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bg-BG"/>
        </w:rPr>
        <w:t>ОТНОСНО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Одобряване на План-Схема за трасе и сервитут на обект„Нов подземен кабел НН за външно електрозахранване на „Търговска сграда“, находяща се в поземлен имот с идентификатор 65231.906.284 по кадастралната карта на гр.Самоков, идентичен с УПИ IV-284 „За търговия и услуги“ в кв.416 по плана на гр.Самоков“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 Община Самоков е постъпило заявление вх. № СХ-19/25.04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 </w:t>
      </w:r>
      <w:r>
        <w:rPr>
          <w:b/>
          <w:sz w:val="22"/>
          <w:szCs w:val="22"/>
          <w:lang w:val="bg-BG"/>
        </w:rPr>
        <w:t>Орлин Симеонов Аврамов,  пълномощното от 19.05.2022г.на нотариус №375 Лилия Бояджиев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Дружеството желае да бъде  учредено право на прокарване на отклонения от общи мрежи и съоръжения на техническата инфраструктура на основание чл. 193, ал.4 от ЗУТ, с цел осигуряване на ел. захранване за обекта, като изгради „Нов подземен кабел НН за външно електрозахранване на „Търговска сграда“, находяща се в поземлен имот с идентификатор 65231.906.284 по кадастралната карта на гр. Самоков, идентичен с УПИ IV-284 „За търговия и услуги“ в кв.416 по плана на гр. Самоков“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едставена е План – схема на трасето и План за възстановяване на настилките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хемата е съгласувана с „Виваком България “ ЕАД, „Комекес“ АД, и „ВиК“ ЕООД 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Трасето минава през поземлен имот с идентификатор 65231.906.489 /улица с осови точки 52-53 по плана на гр. Самоков/ - публична общинска собственост, с дължина – 28,00 м. и сервитут – 60,00 кв.м. Останалата част от трасето преминава през съществуваща тръбна мрежа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и издаване на разрешението за прокопаван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се изпълнява по цялата ширина на тротоара или алеята в засегнатия участък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 и е приета с решение на Експертен съвет при община Самоков с Протокол №</w:t>
      </w:r>
      <w:r>
        <w:rPr>
          <w:sz w:val="22"/>
          <w:szCs w:val="22"/>
          <w:lang w:val="en-US"/>
        </w:rPr>
        <w:t xml:space="preserve">8 </w:t>
      </w:r>
      <w:r>
        <w:rPr>
          <w:sz w:val="22"/>
          <w:szCs w:val="22"/>
          <w:lang w:val="bg-BG"/>
        </w:rPr>
        <w:t>от</w:t>
      </w:r>
      <w:r>
        <w:rPr>
          <w:sz w:val="22"/>
          <w:szCs w:val="22"/>
          <w:lang w:val="en-US"/>
        </w:rPr>
        <w:t xml:space="preserve"> 04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2024</w:t>
      </w:r>
      <w:r>
        <w:rPr>
          <w:sz w:val="22"/>
          <w:szCs w:val="22"/>
          <w:lang w:val="bg-BG"/>
        </w:rPr>
        <w:t>г, т 2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1.Във връзка с чл.108, ал.2 и чл.64, ал.2 от ЗУТ Общински съвет гр.Самоков да вземе решение за одобряване на представената план-схема, като неразделна част от план за регулация и застрояване на  ЦГЧ одобрен с решение №2007 от 17.05.2007г.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 xml:space="preserve">на ОС- Самоков  за сервитут и трасе през поземлен имот с идентификатор 65231.906.489 /улица с осови точки 52-53 по плана на гр.Самоков/ - публична общинска собственост, с дължина – 28,00 м. и сервитут – 60,00 кв.м. Останалата част от трасето преминава през съществуваща тръбна мрежа. </w:t>
      </w:r>
    </w:p>
    <w:p>
      <w:pPr>
        <w:pStyle w:val="Normal"/>
        <w:ind w:firstLine="709"/>
        <w:rPr/>
      </w:pPr>
      <w:r>
        <w:rPr>
          <w:sz w:val="22"/>
          <w:szCs w:val="22"/>
          <w:lang w:val="bg-BG"/>
        </w:rPr>
        <w:t>2.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 xml:space="preserve">На основание чл.21, ал.1, т.8 и  от ЗМСМА, чл.193, ал.4 и ал.6 от ЗУТ,    Общински съвет Самоков дава  съгласие за учредяване </w:t>
      </w:r>
      <w:r>
        <w:rPr>
          <w:b/>
          <w:sz w:val="22"/>
          <w:szCs w:val="22"/>
          <w:lang w:val="bg-BG"/>
        </w:rPr>
        <w:t>безвъзмездно</w:t>
      </w:r>
      <w:r>
        <w:rPr>
          <w:sz w:val="22"/>
          <w:szCs w:val="22"/>
          <w:lang w:val="bg-BG"/>
        </w:rPr>
        <w:t xml:space="preserve"> право на прокарване на отклонения от общи мрежи и съоръжения на техническата инфраструктура през имот с идентификатор 65231.906.489489  /улица с осови точки 52-53 по плана на гр.Самоков / - публична общинска собственост ,с дължина – 28,00 м. и сервитут – 60,00 кв.м., за „Нов подземен кабел НН за външно електрозахранване на „Търговска сграда“, находяща се в поземлен имот с идентификатор 65231.906.284 по кадастралната карта на гр.Самоков, идентичен с УПИ IV-284 „За търговия и услуги“ в кв.416 по плана на гр.Самоков“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 и План за възстановяване на съществуващи настилк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енера Милова…… …………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началник отдел „ЧР и АО“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character" w:styleId="Style19">
    <w:name w:val="Основен текст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47:00Z</dcterms:created>
  <dc:creator>Danislav Jordanov</dc:creator>
  <dc:description/>
  <cp:keywords/>
  <dc:language>en-US</dc:language>
  <cp:lastModifiedBy>bodurov</cp:lastModifiedBy>
  <cp:lastPrinted>2024-06-17T09:36:00Z</cp:lastPrinted>
  <dcterms:modified xsi:type="dcterms:W3CDTF">2024-06-17T06:52:00Z</dcterms:modified>
  <cp:revision>6</cp:revision>
  <dc:subject/>
  <dc:title> </dc:title>
</cp:coreProperties>
</file>